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29. Личность и история в романе Б.Пастернака "Доктор Живаго".</w:t>
      </w:r>
    </w:p>
    <w:p>
      <w:pPr>
        <w:pStyle w:val="Style15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ринимавший послереволюционную действительность как мертвый период Б. Пастернак почувствовал в России военной живую жизнь, в которой проявилось и бессмертное начало, и общность личностей.</w:t>
        <w:br/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ман «Доктор Живаго» был закончен в 1955 г. Он не был опубликован в СССР, хотя автор и предпринял попытку напечатать его в «Новом мире». В сентябре 1956 г. журнал отказался от публикации романа, мотивировав свое решение тем, что в произведении была искажена, по мнению редколлегии, роль Октябрьской революции и сочувствовавшей ей интеллигенции. В 1957 г. «Доктор Живаго» был опубликован в миланском издательстве Фельтринелли. В 1958 г. Пастернаку была присуждена Нобелевская премия.</w:t>
        <w:br/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тернак написал роман о жизни как работе по преодолению смерти. Дядя Юрия Живаго Николай Николаевич Веденяпин, расстриженный по собственному прошению священник, утверждал, что жизнь - работа по разгадке смерти, что только после Христа началась жизнь в любви к ближнему, с жертвой, с ощущением свободы, вечная, что «человек умирает в разгаре работ, посвященных преодолению смерти». Бессмертие, по мысли Веденяпина, - другое название жизни, и надо лишь «сохранить верность бессмертию, надо быть верным Христу». Б. Пастернак полагал, что личность христианского времени всегда живет в других людях. Он же верил в бессмертие творчества и в бессмертие души. По мысли Ф. Степуна, в мессианской утопии большевизма Б. Пастернак «услышал голос смерти и увидел немое лицо человека, скорбящего о поругании самого дорогого, чем Создатель наградил человека, - о поругании его богоподобия, в котором коренится мистерия личности». В романе раскрывалась тема жизни и смерти, живого и мертвого. В системе образов друг другу противостоят герои со значимыми фамилиями - Живаго и Стрельников.</w:t>
        <w:br/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ваго и близкие ему люди жили в любви, жертвуя собой и с ощущением внутренней свободы даже в Советской России, в которую они не смогли вписаться. Они прожили жизнь как испытание. Герой полагал, что каждый рождается Фаустом, чтоб все испытать.</w:t>
        <w:br/>
        <w:t>Образ Живаго олицетворял христианскую идею самоценности человеческой личности, ее приоритета по отношению к общностям и народам. Его судьба подтверждала вывод Николая Николаевича о том, что талантливым людям противопоказаны кружки и объединения: «Всякая стадность - приближение к неодаренности, все равно верность ли это Соловьеву, или Канту, или Марксу». В романе действительно отражена христианская идея, согласно которой в царстве Божием нет народов, но есть личности. Об этом он писал своей двоюродной сестре, известному филологу-классику О.М. Фрйденберг 13 октября 1946 г.</w:t>
        <w:br/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цепция самоценности личной жизни повлияла на характер мирочувствования Живаго, сходный с ощущениями лирического героя пастернаковской поэзии. Его судьба реализуется в повседневности - дореволюционной, военной, послевоенной. Герой ценит жизнь в ее суетных, бытовых, ежесекундных, конкретных проявлениях. Он ориентируется на пушкинское отношение к жизни, на его «Мой идеал теперь - хозяйка, / Мои желания - покой, / Да щей горшок, да сам большой»: строками Пушкина завладели предметы обихода, имена существительные, вещи - и сущности; предметы «рифмованной колонною выстраивались по краям стихотворения»; пушкинский четырехстопник представлялся герою «измерительной единицей русской жизни». Гоголь, Толстой, Достоевский «искали смысла, подводили итоги»; Пушкин и Чехов просто жили «текущими частностями», но их жизнь оказалась не «частностью», а «общим делом». Живаго размышлял о насущности, о значимости всего, в том числе и неосмысленного в суете: едва замеченные днем вещи, равно как и не доведенные до ясности мысли или оставленные без внимания слова, ночью, обретая плоть и кровь, «становятся темами сновидений, как бы в возмездие за дневное к ним пренебрежение».</w:t>
        <w:br/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типод Живаго, одержимый революцией Стрельников, мыслит категориями общими, великими и абстрактными. Абстрактно и его представление о добре. Его вхождение в революцию произошло естественно, как логический шаг, как реальное проявление его максимализма. Устремленный еще в детстве к «самому высокому и светлому», он представлял жизнь ристалищем, на котором «люди состязались в достижении совершенства». Его мышление было утопично, он упрощал миропорядок. Почувствовав, что жизнь - не всегда путь к совершенству, он решил «стать когда-нибудь судьей между жизнью и коверкающими ее темными началами, выйти на ее защиту и отомстить за нее». Природа революционера, по Пастернаку, - в максимализме и ожесточенности. Стрельников решается на сверхчеловеческую миссию. Революция для него - страшный суд на земле.</w:t>
        <w:br/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волюционная действительность в трактовке Пастернака - это революционное помешательство эпохи, в которой совесть ни у кого не чиста, которая населена тайными преступниками, неодаренными большевиками с их идеей превратить всю реальную человеческую жизнь в переходный период. Живаго пришел к разочарованию в революции, он понял, что в 1917 г. произошла не та революция 1905 г., которой поклонялась влюбленная в Блока молодежь, что революция 1917 г. - кровавая, солдатская, выросшая из войны, направляемая большевиками. Это революция глухонемых по природе своей людей. Символичен эпизод в купе: попутчик Живаго - глухонемой, для которого революционные потрясения России - нормальные явления.</w:t>
        <w:br/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вший жизнь как военный поход Стрельников, в конце концов отвергнутый самой революцией, вынужден каяться в своих кровавых грехах. Его мучают печальные воспоминания, совесть, недовольство собою. И Живаго, и Стрельников - жертвы революции. Живаго возвращается в Москву весной 1922 г. «одичавшим». Мотив одичания выражен и в образе послевоенной страны. Одичала крестьянская Россия: половина пройденных Живаго селений была пуста, поля - покинуты и не убраны. «Опустевшей, полуразрушенной» герой находит и Москву. Он умирает в трагический для страны, ознаменовавший раскулачивание год - 1929. Печальна судьба любимой женщины Живаго Ларисы: вероятно, ее арестовали, и она умерла или пропала в одном из «неисчислимых общих или женских концлагерей севера». В эпилоге романа тема трагедии послереволюционной России выражена в диалоге Гордона и Дудорова. Герои рассуждают о лагерном бытии, о коллективизации - «ложной и неудавшейся мере», о ее последствиях - «жестокости ежовщины, обнародовании не рассчитанной на применение конституции, введении выборов, не основанных на выборном начале». Невыносимость реальности выражена и в восприятии Отечественной войны, несмотря на ее кровавую цену, как «блага», «веяния избавления».</w:t>
        <w:br/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ман начинается с эпизода похорон матери Юрия Живаго, повествование о жизни героя заканчивается описанием его похорон. Между этими эпизодами - путь познания.</w:t>
        <w:br/>
        <w:t>На земле свою бессмертную жизнь после смерти герой проживает в творчестве. В бумагах покойного Живаго обнаруживают его стихи. Они составляют семнадцатую, последнюю, часть романа - «Стихотворения Юрия Живаго». Уже первое - «Гамлет» - созвучно теме романа. В образе Гамлета Пастернак видел не драму бесхарактерности, а драму долга и самоотречения, что роднит судьбу Гамлета с миссией Христа. Гамлет отказывается от своего права выбора, чтоб творить волю Пославшего его, то есть «замысел упрямый» Господа. В молитве Гамлета «Если только можно, Авва Отче, / Чашу эту мимо пронеси» звучит Христово слово, произнесенное в Гефсиманском саду: «Авва Отче! Все возможно Тебе; пронеси чашу сию мимо меня». Тема «Гамлета» соотносится с темой последнего стихотворения «Гефсиманский сад», в котором выражена идея романа: крестный путь неотвратим как залог бессмертия; Христос, приняв чашу испытаний, предав себя в жертву, произносит: «Ко мне на суд, как баржи каравана, / Столетья поплывут из темноты». Бремя людских забот берет на себя и герой стихотворения «Рассвет»: «Я чувствую за них за всех, / Как будто побывал в их шкуре».</w:t>
        <w:br/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ое проникновение личности в человеческие судьбы, погружение в людскую суету, в повседневность - завет свыше («Всю ночь читал я Твой завет»). Для христианина Пастернака ценно то, что Христос пояснил Божественную истину притчами из повседневности. В «Рассвете» образ поэзии «всеяден», она выражает не только тайны мироздания, но и мелочи жизни. Предмет поэзии - сама жизнь. Ей и посвящены стихи Живаго: «Март», «На страстной», «Белая ночь», «Весенняя распутица», «Ветер», «Хмель»... Он равно воспевает и «жар соблазна» («Зимняя ночь»), и домашние хлопоты: «Лист смородины груб и матерчат. / В доме хохот и стекла звенят» («Бабье лето»).</w:t>
        <w:br/>
        <w:t>После завершения «Доктора Живаго» Б. Пастернак приступил к автобиографическому очерку «Люди и положения», в котором подверг сомнению идею создания новых поэтических средств выражения. Эстетические позиции Б. Пастернака ориентированы на классический литературный язык. Споря с эстетическими концепциями А. Белого и В. Хлебникова, он писал о том, что в творчестве самые поразительные открытия совершались «на старом языке». Так, кумир Пастернака Скрябин «средствами предшественников обновил ощущение музыки до основания», а Шопен сказал в музыке свое ошеломляющее слово «на старом моцартовско-фильдовском языке». В моменты творческих открытий содержание переполняет художника и не дает ему времени задуматься над новаторством в форме. Пастернак обратил внимание на некоторые моменты психологии и культуры, которые сопутствуют открытиям. Например, скрябинские идеи о сверхчеловеке - «исконно русская тяга к чрезвычайности», и именно эта чрезвычайность, эта тяга к бесконечности лежит в основе создания не только «сверхмузыки», но и всего, что творит художник. В судьбе Блока Пастернак выделил «все, что создает великого поэта», - огонь и нежность, вихрь впечатлительности; среди этих определений есть и «свой образ мира» - то, что формировало творчество Пастернака. Вспоминая о С. Есенине, Б. Пастернак выделил признак артистичности, иначе - высшего моцартовского начала.</w:t>
        <w:br/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и эстетические критерии - чрезвычайность, свой образ мира, моцартовское начало - были органичны для творчества Б. Пастернака, но они противоречили эстетическим нормам официальной литературы 1950-х годов, в связи с чем Б. Пастернак пережил внутреннюю драму, которую выразил в стихотворении 1959 г. «Нобелевская премия»: «Я пропал, как зверь в загоне. / Где-то люди, воля, свет». В одном из писем 1924 г. Б. Пастернак высказал догадку о том, что Россия замечает и выделяет людей для того, «чтоб медленно их потом удушать и мучить» (5, 158). Живаго - образ творческой личности, наделенной талантом и медленно удушаемой. В своем герое Пастернак, по собственному признанию, запечатлел и себя, и Блока, и Есенина, и Маяковского.</w:t>
        <w:b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ваго уклоняется от прямого социального выбора, предпочитая строить свою жизнь как жизнь частного лица. Но в этом и заключалось существо его вызова. Он дистанцировался от истории для того, чтобы иметь возможность ее понять и ценить. Он отказался от ролей и костюмов, скроенных эпохой, ощущая себя героем совершенно иной драмы, чем та, которая играется современниками. Эта драма пересекается с современной жизнью, но не равна и не исчерпывается 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 Пастернака главная роль в человеческой истории, понимаемой как драма, уже сыграна героем Евангелия. Человеку, ощущающему свою принадлежность к христианской культуре, нужно лишь оглянуться на «вековой прототип», чтобы понять, как и что играть. Юрий Живаго воплощает собою сюжет поведения христиански чувствующей личности в дехристианизированном мир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Юрий Живаго не в состоянии изменить ход истории, но в этом не властны и те, кто мнят себя ее хозяевами (прежде всего антипод – Павел Антипов-Стрельников). Задача главного героя романа в другом – вернуть в историю жизнепонимание, основанное на христианских ценностях. Для этого требовалось выйти на арену и в качестве решающего аргумента предложить ни более, ни менее как собственную жизн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сутствие Юрия Живаго в романе определяется не тем, что он делает, а тем, что оно дает людям и обстоятельствам особое освещен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вангельская коллизия смертельного выбора и крестного пути стала для позднего Пастернака универсальным образцом поведения человека в истории. Он сам сказал в стихотворении «Гамлет», приписанном Юрию Живаго: Я люблю твой замысел упрямый/ И играть согласен эту рол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тернак о роман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«Собственно, это первая настоящая моя работа. Я в ней хочу дать исторический образ России за последнее сорокапятилетие, и в то же время всеми сторонами своего сюжета, тяжелого, печального и подробно разработанного, как, в идеале, у Диккенса или Достоевского, - эта вещь будет выражением моих взглядов на искусство, на Евангелие, на жизнь человека в истории и на многое другое. Роман пока называется "Мальчики и девочки". Я в нем свожу счеты с еврейством, со всеми видами национализма (и в интернационализме), со всеми оттенками антихристианства и его допущениями, будто существуют еще после падения Римской империи какие-то народы и есть возможность строить культуру на их сырой национальной сущнос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тмосфера вещи - мое христианство, в своей широте немного иное, чем квакерское и толстовское, идущее от других сторон Евангелия в придачу к нравственны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все так важно, и краска так впопад ложится в задуманные очертания, что я не протяну и года, если в течение его не будет жить и расти это мое перевоплощение, в которое с почти физической определенностью переселились какие-то мои внутренности и частицы нервов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ихов как самоцели я не любил и не признавал никогда. Положение, которое утверждало бы их ценность, так органически чуждо мне и я так этот взгляд отрицаю, что я даже Шекспиру и Пушкину не простил бы голого стихотворчества, если бы, кроме этого, они не были гениальными людьми, прозаиками, лицами огромных биографий и пр. и пр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исанием прозы у меня попутно складываются ритмические мотивы, мелодии которых я не записываю и которых не развиваю тематически, не наполняю живописью и мыслью. Они только нежны и музыкальны, и в этом их осужден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чень печальная, очень много охватившая, полная лирики и очень простая вещ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Потребовалась целая жизнь, ушедшая на то, что называлось модернизмом, на фрагментаризм, на формы: политические, эстетические, мировоззрительные формы, на направления, левые и правые, на споры направлений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жизнь тем временем (войны, владычество крепостнических теорий, гекатомбы человеческих существований, вступление новых поколений), жизнь тем временем шла своим чередом и накопила множество полувекового материала, горы нового неназванного содержания, из которого не все охватывается старыми формами (политическими, эстетическими, левыми, правыми и пр. и пр.), а часть, самая живая, остается еще без обозначения; как сознание ребенка. И жалки те, кто хранит верность бесполезной косности старых определившихся принципов, соперничеству идей и велениям былой, на пустяки растраченной новизны, а не смиряется перед простодушием и младенческой неиспорченностью свежего, едва народившегося, векового содержания. Надо было именно перестать принимать во внимание привычное, установившееся и в своем значении сплошь такое фальшивое, надо было душе с ее совестью, способностями познания, страстью, любовью и нелюбовью дать право на полный, давно назревший переворот, который перевел бы ее из неудобной, вынужденной скрюченности в более свойственное ей, свободное, естественное положен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Вот в чем, собственно говоря, вся суть и значение "Доктора Живаго"»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4T01:43:00Z</dcterms:created>
  <dc:creator>User</dc:creator>
  <dc:description/>
  <cp:keywords/>
  <dc:language>en-US</dc:language>
  <cp:lastModifiedBy>User</cp:lastModifiedBy>
  <dcterms:modified xsi:type="dcterms:W3CDTF">2011-01-14T14:03:00Z</dcterms:modified>
  <cp:revision>4</cp:revision>
  <dc:subject/>
  <dc:title/>
</cp:coreProperties>
</file>